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AG1008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lang w:val="en-US" w:eastAsia="en-US"/>
              </w:rPr>
              <w:t xml:space="preserve">PRINCIPLES OF GENETICS AND CYTOGENETICS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475"/>
        <w:gridCol w:w="1127"/>
        <w:gridCol w:w="879"/>
      </w:tblGrid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stitution of purine by a pyramidine is called as 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ory of linkage was proposed by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ample of mitochondrial inheritance is __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n + 1 is called as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on coding sequences are called as 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ample of multiple allele is 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n -1 - 1  is called as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ell organelle involved in protein synthesis i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homologous chromosomes are separated in __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cross between F</w:t>
            </w:r>
            <w:r>
              <w:rPr>
                <w:vertAlign w:val="subscript"/>
              </w:rPr>
              <w:t>1</w:t>
            </w:r>
            <w:r>
              <w:rPr/>
              <w:t xml:space="preserve"> and recessive  parent is  called as  __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F</w:t>
            </w:r>
            <w:r>
              <w:rPr>
                <w:vertAlign w:val="subscript"/>
              </w:rPr>
              <w:t>2</w:t>
            </w:r>
            <w:r>
              <w:rPr/>
              <w:t xml:space="preserve"> the diybrid ratio is modified into_____________ due to dominant epistasi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M</w:t>
            </w:r>
            <w:r>
              <w:rPr>
                <w:vertAlign w:val="subscript"/>
              </w:rPr>
              <w:t>1</w:t>
            </w:r>
            <w:r>
              <w:rPr/>
              <w:t xml:space="preserve"> generation, _____________ mutation is visible and clearly notice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Ghrcondition"/>
                <w:color w:val="202020"/>
                <w:shd w:fill="FFFFFF" w:val="clear"/>
              </w:rPr>
              <w:t>Phenylketonuria</w:t>
            </w:r>
            <w:r>
              <w:rPr>
                <w:color w:val="202020"/>
                <w:shd w:fill="FFFFFF" w:val="clear"/>
              </w:rPr>
              <w:t xml:space="preserve">  is an example of  </w:t>
            </w:r>
            <w:r>
              <w:rPr/>
              <w:t>____________</w:t>
            </w:r>
            <w:r>
              <w:rPr>
                <w:color w:val="202020"/>
                <w:shd w:fill="FFFFFF" w:val="clear"/>
              </w:rPr>
              <w:t xml:space="preserve"> that increases the levels of a phenylalanine in the bloo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genetic nature of diploid of haploid i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unit of genetic linkage between two genes i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ommon mutant used in doubling of tissue culture plant i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nzyme involved in switch on/off of lac operon i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ample for sex limited traits i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wo point test was proposed by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4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ip portion of chromosome of human being is called as 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494"/>
        <w:gridCol w:w="1059"/>
        <w:gridCol w:w="925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Law of heredity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bout Y linked trait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ultiple factor hypothesis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cidate Reduction division in ric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earlier concepts of heredity with examples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Pericentric inversion and Paracentric invers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inor and Major gen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call Okasagi fragment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Transcription and Translation in Prokaryot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Frame shift  mutation and point mut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Multiple and pseudo allel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4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Chromosomal theory of inheritanc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26"/>
        <w:gridCol w:w="7352"/>
        <w:gridCol w:w="1057"/>
        <w:gridCol w:w="925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enetic map ? How to find out the strength of linkage?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Lac and Trp operons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auses of chromosomal aberrations?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ypes and importance of aberration. 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maternal inheritance in plants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gene expression is regulated in prokaryotic cell?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hrcondition">
    <w:name w:val="ghr-condi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25:00Z</dcterms:created>
  <dc:creator>Ku</dc:creator>
  <dc:description/>
  <cp:keywords/>
  <dc:language>en-US</dc:language>
  <cp:lastModifiedBy>Admin</cp:lastModifiedBy>
  <cp:lastPrinted>2018-12-07T12:40:00Z</cp:lastPrinted>
  <dcterms:modified xsi:type="dcterms:W3CDTF">2018-12-07T07:10:00Z</dcterms:modified>
  <cp:revision>12</cp:revision>
  <dc:subject/>
  <dc:title/>
</cp:coreProperties>
</file>